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2971165</wp:posOffset>
                </wp:positionV>
                <wp:extent cx="4552950" cy="2971800"/>
                <wp:effectExtent l="10160" t="9525" r="1016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7.2pt;margin-top:-233.95pt;width:358.45pt;height:233.95pt;mso-wrap-style:none;v-text-anchor:middle">
                <v:imagedata r:id="rId3" o:detectmouseclick="t"/>
                <v:stroke color="#4a7ebb" weight="1908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4365</wp:posOffset>
            </wp:positionH>
            <wp:positionV relativeFrom="paragraph">
              <wp:posOffset>2540</wp:posOffset>
            </wp:positionV>
            <wp:extent cx="4114165" cy="27432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65" t="7769" r="127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4365</wp:posOffset>
                </wp:positionH>
                <wp:positionV relativeFrom="paragraph">
                  <wp:posOffset>3431540</wp:posOffset>
                </wp:positionV>
                <wp:extent cx="6838950" cy="5705475"/>
                <wp:effectExtent l="9525" t="10160" r="10160" b="34925"/>
                <wp:wrapTight wrapText="bothSides">
                  <wp:wrapPolygon edited="0">
                    <wp:start x="3002" y="-1"/>
                    <wp:lineTo x="3004" y="-1"/>
                    <wp:lineTo x="2476" y="-1"/>
                    <wp:lineTo x="1958" y="165"/>
                    <wp:lineTo x="1502" y="481"/>
                    <wp:lineTo x="1045" y="797"/>
                    <wp:lineTo x="666" y="1252"/>
                    <wp:lineTo x="402" y="1799"/>
                    <wp:lineTo x="139" y="2346"/>
                    <wp:lineTo x="0" y="2967"/>
                    <wp:lineTo x="0" y="3599"/>
                    <wp:lineTo x="0" y="18000"/>
                    <wp:lineTo x="0" y="18001"/>
                    <wp:lineTo x="0" y="18633"/>
                    <wp:lineTo x="139" y="19254"/>
                    <wp:lineTo x="402" y="19801"/>
                    <wp:lineTo x="666" y="20348"/>
                    <wp:lineTo x="1045" y="20803"/>
                    <wp:lineTo x="1502" y="21119"/>
                    <wp:lineTo x="1958" y="21435"/>
                    <wp:lineTo x="2476" y="21601"/>
                    <wp:lineTo x="3004" y="21601"/>
                    <wp:lineTo x="18598" y="21601"/>
                    <wp:lineTo x="18598" y="21601"/>
                    <wp:lineTo x="19126" y="21601"/>
                    <wp:lineTo x="19644" y="21435"/>
                    <wp:lineTo x="20100" y="21119"/>
                    <wp:lineTo x="20557" y="20803"/>
                    <wp:lineTo x="20936" y="20348"/>
                    <wp:lineTo x="21200" y="19801"/>
                    <wp:lineTo x="21463" y="19254"/>
                    <wp:lineTo x="21602" y="18633"/>
                    <wp:lineTo x="21602" y="18001"/>
                    <wp:lineTo x="21602" y="3598"/>
                    <wp:lineTo x="21602" y="3599"/>
                    <wp:lineTo x="21602" y="3599"/>
                    <wp:lineTo x="21602" y="2967"/>
                    <wp:lineTo x="21463" y="2346"/>
                    <wp:lineTo x="21200" y="1799"/>
                    <wp:lineTo x="20936" y="1252"/>
                    <wp:lineTo x="20557" y="797"/>
                    <wp:lineTo x="20100" y="481"/>
                    <wp:lineTo x="19644" y="165"/>
                    <wp:lineTo x="19126" y="-1"/>
                    <wp:lineTo x="18598" y="-1"/>
                    <wp:lineTo x="3002" y="-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570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f3151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f3151" stroked="t" o:allowincell="f" style="position:absolute;margin-left:-49.95pt;margin-top:270.2pt;width:538.45pt;height:449.2pt;mso-wrap-style:none;v-text-anchor:middle">
                <v:fill o:detectmouseclick="t" type="solid" color2="#c0cea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2860</wp:posOffset>
                </wp:positionH>
                <wp:positionV relativeFrom="paragraph">
                  <wp:posOffset>-226060</wp:posOffset>
                </wp:positionV>
                <wp:extent cx="2390775" cy="4333875"/>
                <wp:effectExtent l="10160" t="10160" r="9525" b="35560"/>
                <wp:wrapTight wrapText="bothSides">
                  <wp:wrapPolygon edited="0">
                    <wp:start x="3594" y="-2"/>
                    <wp:lineTo x="3598" y="-2"/>
                    <wp:lineTo x="2966" y="-2"/>
                    <wp:lineTo x="2345" y="90"/>
                    <wp:lineTo x="1798" y="265"/>
                    <wp:lineTo x="1250" y="439"/>
                    <wp:lineTo x="796" y="690"/>
                    <wp:lineTo x="480" y="992"/>
                    <wp:lineTo x="164" y="1294"/>
                    <wp:lineTo x="-3" y="1636"/>
                    <wp:lineTo x="-3" y="1985"/>
                    <wp:lineTo x="-3" y="19614"/>
                    <wp:lineTo x="-3" y="19615"/>
                    <wp:lineTo x="-3" y="19964"/>
                    <wp:lineTo x="164" y="20306"/>
                    <wp:lineTo x="480" y="20608"/>
                    <wp:lineTo x="796" y="20910"/>
                    <wp:lineTo x="1250" y="21161"/>
                    <wp:lineTo x="1798" y="21335"/>
                    <wp:lineTo x="2345" y="21510"/>
                    <wp:lineTo x="2966" y="21602"/>
                    <wp:lineTo x="3598" y="21602"/>
                    <wp:lineTo x="18000" y="21602"/>
                    <wp:lineTo x="18002" y="21602"/>
                    <wp:lineTo x="18634" y="21602"/>
                    <wp:lineTo x="19255" y="21510"/>
                    <wp:lineTo x="19802" y="21335"/>
                    <wp:lineTo x="20350" y="21161"/>
                    <wp:lineTo x="20804" y="20910"/>
                    <wp:lineTo x="21120" y="20608"/>
                    <wp:lineTo x="21436" y="20306"/>
                    <wp:lineTo x="21603" y="19964"/>
                    <wp:lineTo x="21603" y="19615"/>
                    <wp:lineTo x="21597" y="1983"/>
                    <wp:lineTo x="21603" y="1985"/>
                    <wp:lineTo x="21603" y="1985"/>
                    <wp:lineTo x="21603" y="1636"/>
                    <wp:lineTo x="21436" y="1294"/>
                    <wp:lineTo x="21120" y="992"/>
                    <wp:lineTo x="20804" y="690"/>
                    <wp:lineTo x="20350" y="439"/>
                    <wp:lineTo x="19802" y="265"/>
                    <wp:lineTo x="19255" y="90"/>
                    <wp:lineTo x="18634" y="-2"/>
                    <wp:lineTo x="18002" y="-2"/>
                    <wp:lineTo x="3594" y="-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4334040"/>
                        </a:xfrm>
                        <a:custGeom>
                          <a:avLst/>
                          <a:gdLst>
                            <a:gd name="textAreaLeft" fmla="*/ 65880 w 1355400"/>
                            <a:gd name="textAreaRight" fmla="*/ 1289520 w 1355400"/>
                            <a:gd name="textAreaTop" fmla="*/ 65880 h 2457000"/>
                            <a:gd name="textAreaBottom" fmla="*/ 2391120 h 2457000"/>
                          </a:gdLst>
                          <a:ahLst/>
                          <a:rect l="textAreaLeft" t="textAreaTop" r="textAreaRight" b="textAreaBottom"/>
                          <a:pathLst>
                            <a:path w="21600" h="391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551"/>
                              </a:lnTo>
                              <a:arcTo wR="3600" hR="3600" stAng="10800000" swAng="-5400000"/>
                              <a:lnTo>
                                <a:pt x="18000" y="391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3f3151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f3151" stroked="t" o:allowincell="f" style="position:absolute;margin-left:301.8pt;margin-top:-17.8pt;width:188.2pt;height:341.2pt;mso-wrap-style:none;v-text-anchor:middle">
                <v:fill o:detectmouseclick="t" type="solid" color2="#c0cea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1465</wp:posOffset>
            </wp:positionH>
            <wp:positionV relativeFrom="paragraph">
              <wp:posOffset>3317240</wp:posOffset>
            </wp:positionV>
            <wp:extent cx="3086735" cy="90170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6235</wp:posOffset>
                </wp:positionH>
                <wp:positionV relativeFrom="paragraph">
                  <wp:posOffset>-111760</wp:posOffset>
                </wp:positionV>
                <wp:extent cx="194310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43pt;mso-wrap-distance-left:9.05pt;mso-wrap-distance-right:9.05pt;mso-wrap-distance-top:0pt;mso-wrap-distance-bottom:0pt;margin-top:-8.8pt;mso-position-vertical-relative:text;margin-left:32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635</wp:posOffset>
                </wp:positionH>
                <wp:positionV relativeFrom="paragraph">
                  <wp:posOffset>2540</wp:posOffset>
                </wp:positionV>
                <wp:extent cx="2336165" cy="4584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PLAGIARIS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5640" cy="1089025"/>
                                  <wp:effectExtent l="0" t="0" r="0" b="0"/>
                                  <wp:docPr id="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5325" cy="1113790"/>
                                  <wp:effectExtent l="0" t="0" r="0" b="0"/>
                                  <wp:docPr id="9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32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5170" cy="1128395"/>
                                  <wp:effectExtent l="0" t="0" r="0" b="0"/>
                                  <wp:docPr id="1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5170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360.95pt;mso-wrap-distance-left:9.05pt;mso-wrap-distance-right:9.05pt;mso-wrap-distance-top:0pt;mso-wrap-distance-bottom:0pt;margin-top:0.2pt;mso-position-vertical-relative:text;margin-left:31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PLAGIARISM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945640" cy="1089025"/>
                            <wp:effectExtent l="0" t="0" r="0" b="0"/>
                            <wp:docPr id="1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965325" cy="1113790"/>
                            <wp:effectExtent l="0" t="0" r="0" b="0"/>
                            <wp:docPr id="12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325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995170" cy="1128395"/>
                            <wp:effectExtent l="0" t="0" r="0" b="0"/>
                            <wp:docPr id="1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5170" cy="112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3545840</wp:posOffset>
                </wp:positionV>
                <wp:extent cx="298196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u w:val="single"/>
                              </w:rPr>
                              <w:t>SHORT QUOTES – Remembe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Must refer to the author and page number in brackets after the quo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u w:val="single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If you have already mentioned the author in the text, then just the page numb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Short quotes go in quotation marks within a paragraph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198pt;mso-wrap-distance-left:9.05pt;mso-wrap-distance-right:9.05pt;mso-wrap-distance-top:0pt;mso-wrap-distance-bottom:0pt;margin-top:279.2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u w:val="single"/>
                        </w:rPr>
                        <w:t>SHORT QUOTES – Remember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Must refer to the author and page number in brackets after the quot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u w:val="single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If you have already mentioned the author in the text, then just the page numbe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Short quotes go in quotation marks within a paragrap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6174740</wp:posOffset>
                </wp:positionV>
                <wp:extent cx="29718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u w:val="single"/>
                              </w:rPr>
                              <w:t>LONGER QUOTES – REMEMBE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Do not go in quotation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Are indented from the ed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Should have the author and page number / page number in brackets as with shorter quot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486.2pt;mso-position-vertical-relative:text;margin-left:23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u w:val="single"/>
                        </w:rPr>
                        <w:t>LONGER QUOTES – REMEMBER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Do not go in quotation mark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Are indented from the edg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Should have the author and page number / page number in brackets as with shorter quot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1465</wp:posOffset>
            </wp:positionH>
            <wp:positionV relativeFrom="paragraph">
              <wp:posOffset>4157345</wp:posOffset>
            </wp:positionV>
            <wp:extent cx="3111500" cy="1320800"/>
            <wp:effectExtent l="0" t="0" r="0" b="0"/>
            <wp:wrapNone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8935</wp:posOffset>
            </wp:positionH>
            <wp:positionV relativeFrom="paragraph">
              <wp:posOffset>906145</wp:posOffset>
            </wp:positionV>
            <wp:extent cx="2628900" cy="203708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1465</wp:posOffset>
                </wp:positionH>
                <wp:positionV relativeFrom="paragraph">
                  <wp:posOffset>-226060</wp:posOffset>
                </wp:positionV>
                <wp:extent cx="5600700" cy="571500"/>
                <wp:effectExtent l="9525" t="9525" r="10795" b="35560"/>
                <wp:wrapTight wrapText="bothSides">
                  <wp:wrapPolygon edited="0">
                    <wp:start x="367" y="0"/>
                    <wp:lineTo x="368" y="0"/>
                    <wp:lineTo x="303" y="0"/>
                    <wp:lineTo x="240" y="167"/>
                    <wp:lineTo x="184" y="483"/>
                    <wp:lineTo x="128" y="799"/>
                    <wp:lineTo x="82" y="1254"/>
                    <wp:lineTo x="49" y="1802"/>
                    <wp:lineTo x="17" y="2350"/>
                    <wp:lineTo x="0" y="2971"/>
                    <wp:lineTo x="0" y="3604"/>
                    <wp:lineTo x="0" y="18000"/>
                    <wp:lineTo x="0" y="18020"/>
                    <wp:lineTo x="0" y="18653"/>
                    <wp:lineTo x="17" y="19274"/>
                    <wp:lineTo x="49" y="19822"/>
                    <wp:lineTo x="82" y="20370"/>
                    <wp:lineTo x="128" y="20825"/>
                    <wp:lineTo x="184" y="21141"/>
                    <wp:lineTo x="240" y="21457"/>
                    <wp:lineTo x="303" y="21624"/>
                    <wp:lineTo x="368" y="21624"/>
                    <wp:lineTo x="21233" y="21624"/>
                    <wp:lineTo x="21235" y="21624"/>
                    <wp:lineTo x="21299" y="21624"/>
                    <wp:lineTo x="21363" y="21457"/>
                    <wp:lineTo x="21419" y="21141"/>
                    <wp:lineTo x="21474" y="20825"/>
                    <wp:lineTo x="21521" y="20370"/>
                    <wp:lineTo x="21553" y="19822"/>
                    <wp:lineTo x="21585" y="19274"/>
                    <wp:lineTo x="21602" y="18653"/>
                    <wp:lineTo x="21602" y="18020"/>
                    <wp:lineTo x="21602" y="3600"/>
                    <wp:lineTo x="21602" y="3604"/>
                    <wp:lineTo x="21602" y="3604"/>
                    <wp:lineTo x="21602" y="2971"/>
                    <wp:lineTo x="21585" y="2350"/>
                    <wp:lineTo x="21553" y="1802"/>
                    <wp:lineTo x="21521" y="1254"/>
                    <wp:lineTo x="21474" y="799"/>
                    <wp:lineTo x="21419" y="483"/>
                    <wp:lineTo x="21363" y="167"/>
                    <wp:lineTo x="21299" y="0"/>
                    <wp:lineTo x="21235" y="0"/>
                    <wp:lineTo x="367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f80cd" stroked="t" o:allowincell="f" style="position:absolute;margin-left:-22.95pt;margin-top:-17.8pt;width:440.95pt;height:44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5372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ample of a Works Cited Pag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ample of a Works Cited 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orks Cit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Adams, Douglas. </w:t>
      </w:r>
      <w:r>
        <w:rPr>
          <w:i/>
        </w:rPr>
        <w:t xml:space="preserve">The Hitchhiker’s Guide to the Galaxy. </w:t>
      </w:r>
      <w:r>
        <w:rPr/>
        <w:t>New York: Pocket Books, 1980. Pri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Adams, Douglas, </w:t>
      </w:r>
      <w:r>
        <w:rPr>
          <w:i/>
        </w:rPr>
        <w:t>So Long and Thanks for all the Fish.</w:t>
      </w:r>
      <w:r>
        <w:rPr/>
        <w:t xml:space="preserve"> London: Pan Books Ltd, 1985. Pri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Crocker, Jonathan. “Revolution 09: Avatar”. </w:t>
      </w:r>
      <w:r>
        <w:rPr>
          <w:i/>
        </w:rPr>
        <w:t>Total Film.</w:t>
      </w:r>
      <w:r>
        <w:rPr/>
        <w:t xml:space="preserve"> 162 (January 2010). 74 – 86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vie &amp; TV L Thor” </w:t>
      </w:r>
      <w:r>
        <w:rPr>
          <w:i/>
        </w:rPr>
        <w:t xml:space="preserve"> Marvel.com.</w:t>
      </w:r>
      <w:r>
        <w:rPr/>
        <w:t xml:space="preserve"> Web. 25 Nov. 2009.</w:t>
      </w:r>
    </w:p>
    <w:p>
      <w:pPr>
        <w:pStyle w:val="Normal"/>
        <w:ind w:left="720" w:hanging="0"/>
        <w:rPr>
          <w:b/>
          <w:b/>
        </w:rPr>
      </w:pPr>
      <w:r>
        <w:rPr/>
        <w:t>&lt;http://marvel.com/movies/Thor/Thor.&gt;</w:t>
      </w:r>
      <w:r>
        <w:br w:type="page"/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9378950</wp:posOffset>
                </wp:positionV>
                <wp:extent cx="4215130" cy="3314700"/>
                <wp:effectExtent l="9525" t="9525" r="10160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24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4pt;margin-top:-738.5pt;width:331.85pt;height:260.95pt;mso-wrap-style:none;v-text-anchor:middle">
                <v:imagedata r:id="rId15" o:detectmouseclick="t"/>
                <v:stroke color="#0d0d0d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7265</wp:posOffset>
                </wp:positionH>
                <wp:positionV relativeFrom="paragraph">
                  <wp:posOffset>-568960</wp:posOffset>
                </wp:positionV>
                <wp:extent cx="7086600" cy="6400800"/>
                <wp:effectExtent l="9525" t="9525" r="10160" b="35560"/>
                <wp:wrapTight wrapText="bothSides">
                  <wp:wrapPolygon edited="0">
                    <wp:start x="3252" y="0"/>
                    <wp:lineTo x="3252" y="0"/>
                    <wp:lineTo x="2681" y="0"/>
                    <wp:lineTo x="2120" y="166"/>
                    <wp:lineTo x="1626" y="482"/>
                    <wp:lineTo x="1132" y="798"/>
                    <wp:lineTo x="721" y="1253"/>
                    <wp:lineTo x="436" y="1800"/>
                    <wp:lineTo x="150" y="2348"/>
                    <wp:lineTo x="0" y="2968"/>
                    <wp:lineTo x="0" y="3600"/>
                    <wp:lineTo x="0" y="18000"/>
                    <wp:lineTo x="0" y="18002"/>
                    <wp:lineTo x="0" y="18634"/>
                    <wp:lineTo x="150" y="19255"/>
                    <wp:lineTo x="436" y="19802"/>
                    <wp:lineTo x="721" y="20349"/>
                    <wp:lineTo x="1132" y="20804"/>
                    <wp:lineTo x="1626" y="21120"/>
                    <wp:lineTo x="2120" y="21436"/>
                    <wp:lineTo x="2681" y="21602"/>
                    <wp:lineTo x="3252" y="21602"/>
                    <wp:lineTo x="18348" y="21602"/>
                    <wp:lineTo x="18350" y="21602"/>
                    <wp:lineTo x="18921" y="21602"/>
                    <wp:lineTo x="19482" y="21436"/>
                    <wp:lineTo x="19976" y="21120"/>
                    <wp:lineTo x="20470" y="20804"/>
                    <wp:lineTo x="20881" y="20349"/>
                    <wp:lineTo x="21166" y="19802"/>
                    <wp:lineTo x="21452" y="19255"/>
                    <wp:lineTo x="21602" y="18634"/>
                    <wp:lineTo x="21602" y="18002"/>
                    <wp:lineTo x="21602" y="3600"/>
                    <wp:lineTo x="21602" y="3600"/>
                    <wp:lineTo x="21602" y="3600"/>
                    <wp:lineTo x="21602" y="2968"/>
                    <wp:lineTo x="21452" y="2348"/>
                    <wp:lineTo x="21166" y="1800"/>
                    <wp:lineTo x="20881" y="1253"/>
                    <wp:lineTo x="20470" y="798"/>
                    <wp:lineTo x="19976" y="482"/>
                    <wp:lineTo x="19482" y="166"/>
                    <wp:lineTo x="18921" y="0"/>
                    <wp:lineTo x="18350" y="0"/>
                    <wp:lineTo x="3252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40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f80cd" stroked="t" o:allowincell="f" style="position:absolute;margin-left:-76.95pt;margin-top:-44.8pt;width:557.95pt;height:503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2965</wp:posOffset>
                </wp:positionH>
                <wp:positionV relativeFrom="paragraph">
                  <wp:posOffset>6289040</wp:posOffset>
                </wp:positionV>
                <wp:extent cx="3200400" cy="2857500"/>
                <wp:effectExtent l="9525" t="9525" r="10160" b="35560"/>
                <wp:wrapTight wrapText="bothSides">
                  <wp:wrapPolygon edited="0">
                    <wp:start x="3214" y="0"/>
                    <wp:lineTo x="3215" y="0"/>
                    <wp:lineTo x="2651" y="0"/>
                    <wp:lineTo x="2096" y="166"/>
                    <wp:lineTo x="1607" y="482"/>
                    <wp:lineTo x="1119" y="798"/>
                    <wp:lineTo x="713" y="1253"/>
                    <wp:lineTo x="431" y="1800"/>
                    <wp:lineTo x="149" y="2348"/>
                    <wp:lineTo x="0" y="2969"/>
                    <wp:lineTo x="0" y="3601"/>
                    <wp:lineTo x="0" y="18000"/>
                    <wp:lineTo x="0" y="18004"/>
                    <wp:lineTo x="0" y="18636"/>
                    <wp:lineTo x="149" y="19257"/>
                    <wp:lineTo x="431" y="19804"/>
                    <wp:lineTo x="713" y="20352"/>
                    <wp:lineTo x="1119" y="20806"/>
                    <wp:lineTo x="1608" y="21122"/>
                    <wp:lineTo x="2096" y="21438"/>
                    <wp:lineTo x="2651" y="21605"/>
                    <wp:lineTo x="3215" y="21605"/>
                    <wp:lineTo x="18386" y="21605"/>
                    <wp:lineTo x="18389" y="21605"/>
                    <wp:lineTo x="18954" y="21605"/>
                    <wp:lineTo x="19508" y="21438"/>
                    <wp:lineTo x="19997" y="21122"/>
                    <wp:lineTo x="20486" y="20806"/>
                    <wp:lineTo x="20891" y="20352"/>
                    <wp:lineTo x="21174" y="19804"/>
                    <wp:lineTo x="21456" y="19257"/>
                    <wp:lineTo x="21604" y="18636"/>
                    <wp:lineTo x="21604" y="18004"/>
                    <wp:lineTo x="21604" y="3600"/>
                    <wp:lineTo x="21604" y="3601"/>
                    <wp:lineTo x="21604" y="3601"/>
                    <wp:lineTo x="21604" y="2969"/>
                    <wp:lineTo x="21456" y="2348"/>
                    <wp:lineTo x="21174" y="1800"/>
                    <wp:lineTo x="20891" y="1253"/>
                    <wp:lineTo x="20486" y="798"/>
                    <wp:lineTo x="19997" y="482"/>
                    <wp:lineTo x="19508" y="166"/>
                    <wp:lineTo x="18954" y="0"/>
                    <wp:lineTo x="18389" y="0"/>
                    <wp:lineTo x="3214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f80cd" stroked="t" o:allowincell="f" style="position:absolute;margin-left:-67.95pt;margin-top:495.2pt;width:251.95pt;height:224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6298565</wp:posOffset>
                </wp:positionV>
                <wp:extent cx="3200400" cy="2733675"/>
                <wp:effectExtent l="9525" t="10160" r="10160" b="34925"/>
                <wp:wrapTight wrapText="bothSides">
                  <wp:wrapPolygon edited="0">
                    <wp:start x="3073" y="-3"/>
                    <wp:lineTo x="3076" y="-3"/>
                    <wp:lineTo x="2536" y="-3"/>
                    <wp:lineTo x="2005" y="164"/>
                    <wp:lineTo x="1538" y="480"/>
                    <wp:lineTo x="1070" y="796"/>
                    <wp:lineTo x="682" y="1251"/>
                    <wp:lineTo x="412" y="1798"/>
                    <wp:lineTo x="142" y="2345"/>
                    <wp:lineTo x="0" y="2966"/>
                    <wp:lineTo x="0" y="3598"/>
                    <wp:lineTo x="0" y="18000"/>
                    <wp:lineTo x="0" y="18002"/>
                    <wp:lineTo x="0" y="18634"/>
                    <wp:lineTo x="142" y="19255"/>
                    <wp:lineTo x="412" y="19802"/>
                    <wp:lineTo x="682" y="20349"/>
                    <wp:lineTo x="1070" y="20804"/>
                    <wp:lineTo x="1538" y="21120"/>
                    <wp:lineTo x="2005" y="21436"/>
                    <wp:lineTo x="2536" y="21603"/>
                    <wp:lineTo x="3076" y="21603"/>
                    <wp:lineTo x="18527" y="21603"/>
                    <wp:lineTo x="18529" y="21603"/>
                    <wp:lineTo x="19068" y="21603"/>
                    <wp:lineTo x="19599" y="21436"/>
                    <wp:lineTo x="20066" y="21120"/>
                    <wp:lineTo x="20534" y="20804"/>
                    <wp:lineTo x="20922" y="20349"/>
                    <wp:lineTo x="21192" y="19802"/>
                    <wp:lineTo x="21462" y="19255"/>
                    <wp:lineTo x="21604" y="18634"/>
                    <wp:lineTo x="21604" y="18002"/>
                    <wp:lineTo x="21604" y="3595"/>
                    <wp:lineTo x="21604" y="3598"/>
                    <wp:lineTo x="21604" y="3598"/>
                    <wp:lineTo x="21604" y="2966"/>
                    <wp:lineTo x="21462" y="2345"/>
                    <wp:lineTo x="21192" y="1798"/>
                    <wp:lineTo x="20922" y="1251"/>
                    <wp:lineTo x="20534" y="796"/>
                    <wp:lineTo x="20066" y="480"/>
                    <wp:lineTo x="19599" y="164"/>
                    <wp:lineTo x="19068" y="-3"/>
                    <wp:lineTo x="18529" y="-3"/>
                    <wp:lineTo x="3073" y="-3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3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f80cd" stroked="t" o:allowincell="f" style="position:absolute;margin-left:211.05pt;margin-top:495.95pt;width:251.95pt;height:215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9140</wp:posOffset>
                </wp:positionH>
                <wp:positionV relativeFrom="paragraph">
                  <wp:posOffset>4688840</wp:posOffset>
                </wp:positionV>
                <wp:extent cx="4217670" cy="1133475"/>
                <wp:effectExtent l="9525" t="10160" r="10795" b="34925"/>
                <wp:wrapTight wrapText="bothSides">
                  <wp:wrapPolygon edited="0">
                    <wp:start x="966" y="-6"/>
                    <wp:lineTo x="968" y="-6"/>
                    <wp:lineTo x="798" y="-6"/>
                    <wp:lineTo x="631" y="160"/>
                    <wp:lineTo x="484" y="477"/>
                    <wp:lineTo x="337" y="793"/>
                    <wp:lineTo x="215" y="1247"/>
                    <wp:lineTo x="130" y="1795"/>
                    <wp:lineTo x="45" y="2343"/>
                    <wp:lineTo x="0" y="2964"/>
                    <wp:lineTo x="0" y="3596"/>
                    <wp:lineTo x="0" y="18000"/>
                    <wp:lineTo x="0" y="18004"/>
                    <wp:lineTo x="0" y="18636"/>
                    <wp:lineTo x="45" y="19257"/>
                    <wp:lineTo x="130" y="19805"/>
                    <wp:lineTo x="215" y="20353"/>
                    <wp:lineTo x="337" y="20807"/>
                    <wp:lineTo x="484" y="21123"/>
                    <wp:lineTo x="631" y="21440"/>
                    <wp:lineTo x="798" y="21606"/>
                    <wp:lineTo x="968" y="21606"/>
                    <wp:lineTo x="20634" y="21606"/>
                    <wp:lineTo x="20635" y="21606"/>
                    <wp:lineTo x="20805" y="21606"/>
                    <wp:lineTo x="20972" y="21440"/>
                    <wp:lineTo x="21119" y="21123"/>
                    <wp:lineTo x="21266" y="20807"/>
                    <wp:lineTo x="21389" y="20353"/>
                    <wp:lineTo x="21474" y="19805"/>
                    <wp:lineTo x="21559" y="19257"/>
                    <wp:lineTo x="21603" y="18636"/>
                    <wp:lineTo x="21603" y="18004"/>
                    <wp:lineTo x="21603" y="3588"/>
                    <wp:lineTo x="21603" y="3596"/>
                    <wp:lineTo x="21603" y="3596"/>
                    <wp:lineTo x="21603" y="2964"/>
                    <wp:lineTo x="21559" y="2343"/>
                    <wp:lineTo x="21474" y="1795"/>
                    <wp:lineTo x="21389" y="1247"/>
                    <wp:lineTo x="21266" y="793"/>
                    <wp:lineTo x="21119" y="477"/>
                    <wp:lineTo x="20972" y="160"/>
                    <wp:lineTo x="20805" y="-6"/>
                    <wp:lineTo x="20635" y="-6"/>
                    <wp:lineTo x="966" y="-6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776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bdf2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bdf2" stroked="t" o:allowincell="f" style="position:absolute;margin-left:58.2pt;margin-top:369.2pt;width:332.05pt;height:89.2pt;mso-wrap-style:none;v-text-anchor:middle">
                <v:fill o:detectmouseclick="t" type="solid" color2="#00420d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5943600" cy="5829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ORKS CITED – 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>BOO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90"/>
                              </w:rPr>
                              <w:t xml:space="preserve">Author Surname, Author Firstname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90"/>
                              </w:rPr>
                              <w:t>Title of the Book.</w:t>
                            </w:r>
                            <w:r>
                              <w:rPr>
                                <w:rFonts w:cs="Verdana" w:ascii="Verdana" w:hAnsi="Verdana"/>
                                <w:color w:val="000090"/>
                              </w:rPr>
                              <w:t xml:space="preserve"> Place of Publication: Publisher, Date of publication. Ty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9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9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dams, Douglas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 xml:space="preserve">The Hitchhiker’s Guide to the Galaxy.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New York: Pocket Books, 1980. Print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>Articles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90"/>
                              </w:rPr>
                              <w:t>Author Surname, Author Firstname. ”Title of the article”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90"/>
                              </w:rPr>
                              <w:t xml:space="preserve"> Title of the Magazine.</w:t>
                            </w:r>
                            <w:r>
                              <w:rPr>
                                <w:rFonts w:cs="Verdana" w:ascii="Verdana" w:hAnsi="Verdana"/>
                                <w:color w:val="000090"/>
                              </w:rPr>
                              <w:t xml:space="preserve"> Volume issue (date).  Pages. Type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color w:val="00009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9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rocker, Jonathan. “Revolution 09: Avatar”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Total Film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162 (January 2010). 74 – 86. Print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>Web Page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90"/>
                              </w:rPr>
                              <w:t xml:space="preserve">Author Surname, Author Firstname. “Page or Article title”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90"/>
                              </w:rPr>
                              <w:t>Title of the Website.</w:t>
                            </w:r>
                            <w:r>
                              <w:rPr>
                                <w:rFonts w:cs="Verdana" w:ascii="Verdana" w:hAnsi="Verdana"/>
                                <w:color w:val="000090"/>
                              </w:rPr>
                              <w:t xml:space="preserve"> Publisher. Type. Date you accessed the site. URL (within &lt; &gt;)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  <w:color w:val="00009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9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Movie &amp; TV: Thor” 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 xml:space="preserve">Marvel.com.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Web. 25 Nov. 2009. &lt;www.marvel.com/movies/Thor.Thor&gt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9pt;mso-wrap-distance-left:9.05pt;mso-wrap-distance-right:9.05pt;mso-wrap-distance-top:0pt;mso-wrap-distance-bottom:0pt;margin-top:-26.8pt;mso-position-vertical-relative:text;margin-left:-31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ORKS CITED – Exampl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>BOOK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color w:val="000090"/>
                        </w:rPr>
                        <w:t xml:space="preserve">Author Surname, Author Firstname. </w:t>
                      </w:r>
                      <w:r>
                        <w:rPr>
                          <w:rFonts w:cs="Verdana" w:ascii="Verdana" w:hAnsi="Verdana"/>
                          <w:i/>
                          <w:color w:val="000090"/>
                        </w:rPr>
                        <w:t>Title of the Book.</w:t>
                      </w:r>
                      <w:r>
                        <w:rPr>
                          <w:rFonts w:cs="Verdana" w:ascii="Verdana" w:hAnsi="Verdana"/>
                          <w:color w:val="000090"/>
                        </w:rPr>
                        <w:t xml:space="preserve"> Place of Publication: Publisher, Date of publication. Typ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90"/>
                        </w:rPr>
                      </w:pPr>
                      <w:r>
                        <w:rPr>
                          <w:rFonts w:cs="Verdana" w:ascii="Verdana" w:hAnsi="Verdana"/>
                          <w:color w:val="00009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dams, Douglas. </w:t>
                      </w:r>
                      <w:r>
                        <w:rPr>
                          <w:rFonts w:cs="Verdana" w:ascii="Verdana" w:hAnsi="Verdana"/>
                          <w:i/>
                        </w:rPr>
                        <w:t xml:space="preserve">The Hitchhiker’s Guide to the Galaxy. </w:t>
                      </w:r>
                      <w:r>
                        <w:rPr>
                          <w:rFonts w:cs="Verdana" w:ascii="Verdana" w:hAnsi="Verdana"/>
                        </w:rPr>
                        <w:t>New York: Pocket Books, 1980. Print.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>Articles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color w:val="000090"/>
                        </w:rPr>
                        <w:t>Author Surname, Author Firstname. ”Title of the article”.</w:t>
                      </w:r>
                      <w:r>
                        <w:rPr>
                          <w:rFonts w:cs="Verdana" w:ascii="Verdana" w:hAnsi="Verdana"/>
                          <w:i/>
                          <w:color w:val="000090"/>
                        </w:rPr>
                        <w:t xml:space="preserve"> Title of the Magazine.</w:t>
                      </w:r>
                      <w:r>
                        <w:rPr>
                          <w:rFonts w:cs="Verdana" w:ascii="Verdana" w:hAnsi="Verdana"/>
                          <w:color w:val="000090"/>
                        </w:rPr>
                        <w:t xml:space="preserve"> Volume issue (date).  Pages. Type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color w:val="000090"/>
                        </w:rPr>
                      </w:pPr>
                      <w:r>
                        <w:rPr>
                          <w:rFonts w:cs="Verdana" w:ascii="Verdana" w:hAnsi="Verdana"/>
                          <w:color w:val="00009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Crocker, Jonathan. “Revolution 09: Avatar”. 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Total Film.</w:t>
                      </w:r>
                      <w:r>
                        <w:rPr>
                          <w:rFonts w:cs="Verdana" w:ascii="Verdana" w:hAnsi="Verdana"/>
                        </w:rPr>
                        <w:t xml:space="preserve"> 162 (January 2010). 74 – 86. Print.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>Web Page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color w:val="000090"/>
                        </w:rPr>
                        <w:t xml:space="preserve">Author Surname, Author Firstname. “Page or Article title”. </w:t>
                      </w:r>
                      <w:r>
                        <w:rPr>
                          <w:rFonts w:cs="Verdana" w:ascii="Verdana" w:hAnsi="Verdana"/>
                          <w:i/>
                          <w:color w:val="000090"/>
                        </w:rPr>
                        <w:t>Title of the Website.</w:t>
                      </w:r>
                      <w:r>
                        <w:rPr>
                          <w:rFonts w:cs="Verdana" w:ascii="Verdana" w:hAnsi="Verdana"/>
                          <w:color w:val="000090"/>
                        </w:rPr>
                        <w:t xml:space="preserve"> Publisher. Type. Date you accessed the site. URL (within &lt; &gt;).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  <w:color w:val="000090"/>
                        </w:rPr>
                      </w:pPr>
                      <w:r>
                        <w:rPr>
                          <w:rFonts w:cs="Verdana" w:ascii="Verdana" w:hAnsi="Verdana"/>
                          <w:color w:val="00009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</w:rPr>
                        <w:t>“</w:t>
                      </w:r>
                      <w:r>
                        <w:rPr>
                          <w:rFonts w:cs="Verdana" w:ascii="Verdana" w:hAnsi="Verdana"/>
                        </w:rPr>
                        <w:t xml:space="preserve">Movie &amp; TV: Thor” </w:t>
                      </w:r>
                      <w:r>
                        <w:rPr>
                          <w:rFonts w:cs="Verdana" w:ascii="Verdana" w:hAnsi="Verdana"/>
                          <w:i/>
                        </w:rPr>
                        <w:t xml:space="preserve">Marvel.com. </w:t>
                      </w:r>
                      <w:r>
                        <w:rPr>
                          <w:rFonts w:cs="Verdana" w:ascii="Verdana" w:hAnsi="Verdana"/>
                        </w:rPr>
                        <w:t>Web. 25 Nov. 2009. &lt;www.marvel.com/movies/Thor.Thor&gt;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4365</wp:posOffset>
                </wp:positionH>
                <wp:positionV relativeFrom="paragraph">
                  <wp:posOffset>6517640</wp:posOffset>
                </wp:positionV>
                <wp:extent cx="2743200" cy="240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9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90"/>
                              </w:rPr>
                              <w:t>WHAT IS THE DIFFEREN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9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9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90"/>
                              </w:rPr>
                              <w:t>WORKS CITED – is a list of those items you have ci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9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9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90"/>
                              </w:rPr>
                              <w:t>BIBLIOGRAPHY – is a full list of items you have used to carry out your research, but which you may not have cited from in your tex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9pt;mso-wrap-distance-left:9.05pt;mso-wrap-distance-right:9.05pt;mso-wrap-distance-top:0pt;mso-wrap-distance-bottom:0pt;margin-top:513.2pt;mso-position-vertical-relative:text;margin-left:-49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9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90"/>
                        </w:rPr>
                        <w:t>WHAT IS THE DIFFERENCE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9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9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9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90"/>
                        </w:rPr>
                        <w:t>WORKS CITED – is a list of those items you have cited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9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9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90"/>
                        </w:rPr>
                        <w:t>BIBLIOGRAPHY – is a full list of items you have used to carry out your research, but which you may not have cited from in your tex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6517640</wp:posOffset>
                </wp:positionV>
                <wp:extent cx="2971800" cy="240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USEFUL WEBSI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WL Purdue Online Writing Labora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</w:rPr>
                                <w:t>http://owl.english.purdue.edu/owl/resource/747/1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he above website will give you a complete list of citations for all types of resourc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513.2pt;mso-position-vertical-relative:text;margin-left:22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USEFUL WEBSIT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WL Purdue Online Writing Laborator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</w:rPr>
                          <w:t>http://owl.english.purdue.edu/owl/resource/747/1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The above website will give you a complete list of citations for all types of resour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1535</wp:posOffset>
                </wp:positionH>
                <wp:positionV relativeFrom="paragraph">
                  <wp:posOffset>4803140</wp:posOffset>
                </wp:positionV>
                <wp:extent cx="40005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REMEMBER – YOUR FORMATTING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List Works Cited Alphabetic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Indent entries when they go onto the second lin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378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REMEMBER – YOUR FORMATTING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16"/>
                        </w:rPr>
                      </w:pPr>
                      <w:r>
                        <w:rPr>
                          <w:b/>
                          <w:color w:val="800000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List Works Cited Alphabetical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Indent entries when they go onto the second l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hyperlink" Target="http://owl.english.purdue.edu/owl/resource/747/1/" TargetMode="External"/><Relationship Id="rId17" Type="http://schemas.openxmlformats.org/officeDocument/2006/relationships/hyperlink" Target="http://owl.english.purdue.edu/owl/resource/747/1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9:00Z</dcterms:created>
  <dc:creator>IT User</dc:creator>
  <dc:description/>
  <cp:keywords/>
  <dc:language>en-US</dc:language>
  <cp:lastModifiedBy>IT User</cp:lastModifiedBy>
  <cp:lastPrinted>2011-01-10T16:31:00Z</cp:lastPrinted>
  <dcterms:modified xsi:type="dcterms:W3CDTF">2011-03-18T09:39:00Z</dcterms:modified>
  <cp:revision>2</cp:revision>
  <dc:subject/>
  <dc:title/>
</cp:coreProperties>
</file>